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РАЖДАНСКОЕ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right" w:pos="4994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jc w:val="both"/>
        <w:rPr>
          <w:i/>
          <w:i/>
          <w:color w:val="FF0000"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- ФГОС)  по специальности среднего профессионального образования (далее СПО) 40.02.03 Право и судеб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Низамутдинов Э.М. преподаватель юридических дисциплин 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40.02.03  Право и судебное администрир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«Гражданское право»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применять на практике нормативные правовые акты при разрешении практически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составлять договоры и довер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казывать правовую помощь субъектам гражданских право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анализировать и решать юридические проблемы в сфере гражданских право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понятие и основные источники гражданского пр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понятие и особенности гражданско-правовых отно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субъекты и объекты гражданского пр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содержание гражданских прав, порядок их реализации и защи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сновные положения Гражданского кодекса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понятие, виды и условия действительности сдел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сновные категории института представи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понятие и правила исчисления сроков, в т.ч. срока исковой дав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юридическое понятие собственности; формы и виды собственности; основания возникновения и прекращения права соб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договорные и внедоговорные обяза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основные вопросы наследственного пр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  <w:t>гражданско-правовая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  <w:u w:val="single"/>
        </w:rPr>
        <w:t>3.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</w:t>
            </w:r>
          </w:p>
        </w:tc>
      </w:tr>
      <w:tr>
        <w:trPr>
          <w:trHeight w:val="27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абота с учебной литературой и законодательств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готовка докладов,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оставление проектов правовых докум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оставление схем, сравнительных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решение практических ситуа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>
          <w:trHeight w:val="21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Итоговая аттестация в форме экзамена</w:t>
            </w:r>
            <w:r>
              <w:rPr/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spacing w:lineRule="auto" w:line="276" w:before="0" w:after="0"/>
        <w:jc w:val="both"/>
        <w:rPr>
          <w:b/>
          <w:b/>
          <w:bCs/>
        </w:rPr>
      </w:pPr>
      <w:r>
        <w:rPr>
          <w:b/>
        </w:rPr>
        <w:t>Нормативные правовые ак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Style w:val="InternetLink"/>
          <w:color w:val="000000"/>
        </w:rPr>
        <w:t xml:space="preserve">Федеральный Конституционный Закон от 12 декабря 1993 г. «Конституция Российской Федерации» // </w:t>
      </w:r>
      <w:r>
        <w:rPr/>
        <w:t xml:space="preserve">Российская газета от 25 декабря 1993 г. - N 237.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Воздушный кодекс Российской Федерации" от 19.03.1997 N 60-ФЗ (принят ГД ФС РФ 19.02.1997) // Собрание законодательства РФ.-1997.-  12.- ст. 1383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Гражданский кодекс Российской Федерации (часть первая) от 30.11.1994 N 51-ФЗ (принят ГД ФС РФ 21.10.1994) // Собрание законодательства РФ.- 1994.- N 32.- ст. 330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Гражданский кодекс Российской Федерации (часть вторая) от 26.01.1996 N 14-ФЗ (принят ГД ФС РФ 22.12.1995) // Собрание законодательства РФ.- 1996.- N 5.- ст. 410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Гражданский кодекс Российской Федерации (часть третья) от 26.11.2001 N 146-ФЗ (принят ГД ФС РФ 01.11.2001) // Собрание законодательства РФ.- 2001.- N 49.- ст. 4552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Гражданский кодекс Российской Федерации (часть четвертая)" от 18.12.2006 N 230-ФЗ (принят ГД ФС РФ 24.11.2006) // Собрание законодательства РФ.- 2006.- N 52 (1 ч.).- ст. 5496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Гражданский процессуальный кодекс Российской Федерации от 14.11.2002 N 138-ФЗ (принят ГД ФС РФ 23.10.2002) // Собрание законодательства РФ.-2002.- N 46.- ст. 4532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Жилищный кодекс Российской Федерации" от 29.12.2004 N 188-ФЗ (принят ГД ФС РФ 22.12.2004) // Собрание законодательства РФ.-2005.- N 1 (часть 1).- ст. 14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Кодекс внутреннего водного транспорта Российской Федерации" от 07.03.2001 N 24-ФЗ (принят ГД ФС РФ 07.02.2001) // Собрание законодательства РФ.- 2001.-  N 11.-  ст. 100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Кодекс торгового мореплавания Российской Федерации" от 30.04.1999 N 81-ФЗ (принят ГД ФС РФ 31.03.1999) // Собрание законодательства РФ.- 1999.- N 18- ст. 2207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Налоговый кодекс Российской Федерации (часть первая) от 31.07.1998 N 146-ФЗ (принят ГД ФС РФ 16.07.1998) // Собрание законодательства РФ.- 1998.- N 31.-  ст. 3824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Налоговый кодекс Российской Федерации (часть вторая) от 05.08.2000 N 117-ФЗ (принят ГД ФС РФ 19.07.2000) // Собрание законодательства РФ.- 2000.- N 32.- ст. 3340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Семейный кодекс Российской Федерации от 29.12.1995 N 223-ФЗ (принят ГД ФС РФ 08.12.1995) (ред. от 30.06.2008) (// Собрание законодательства РФ.- 1996.- N 1.- ст. 16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Основы законодательства Российской Федерации о нотариате (утв. ВС РФ 11.02.1993 N 4462-1) // Российская газета от 13 марта 19993 г.- N 49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6.07.1998 N 102-ФЗ "Об ипотеке (залоге недвижимости)" (принят ГД ФС РФ 24.06.1997) // Собрание законодательства РФ.- 1998.- N 29.- ст. 3400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rStyle w:val="InternetLink"/>
        </w:rPr>
      </w:pPr>
      <w:r>
        <w:rPr/>
        <w:t>Федеральный закон от 13.12.1996 N 150-ФЗ  "Об оружии" (принят ГД ФС РФ 13.11.1996) // Собрание законодательства РФ.- 1996.- N 51.- ст. 568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9.05.1995 N 82-ФЗ "Об общественных объединениях" (принят ГД ФС РФ 14.04.1995) // Собрание законодательства РФ.-1995.- N 21.- ст. 1930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1.08.1995 N 135-ФЗ "О благотворительной деятельности и благотворительных организациях" (принят ГД ФС РФ 07.07.1995) // Собрание законодательства РФ.- 1995. - N 33.- ст. 3340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0.01.2003 N 18-ФЗ "Устав железнодорожного транспорта Российской Федерации" (принят ГД ФС РФ 24.12.2002) // Собрание законодательства РФ.- 2003.- N 2.- ст. 170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5.11.1997 N 143-ФЗ "Об актах гражданского состояния" (принят ГД ФС РФ 22.10.1997) // Собрание законодательства РФ.- 1997- N 47- ст. 5340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24.04.2008 N 48-ФЗ (ред. от 18.07.2009) "Об опеке и попечительстве" (принят ГД ФС РФ 11.04.2008) // Собрание законодательства РФ.- 2008.- N 17.- ст. 1755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08.08.2001 N 129-ФЗ "О государственной регистрации юридических лиц и индивидуальных предпринимателей" (принят ГД ФС РФ 13.07.2001) // Собрание законодательства РФ.- 2001.- N 33 (часть I). - ст. 343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2.01.1996 N 7-ФЗ "О некоммерческих организациях" (принят ГД ФС РФ 08.12.1995) // Собрание законодательства РФ.- 1996.- N 3.- ст. 145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4 мая 2011  № 99-ФЗ «О лицензировании отдельных видов деятельности» // Собрание законодательства РФ.- 2011.- N 19, - ст. 2716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08.05.1996 N 41-ФЗ "О производственных кооперативах" (принят ГД ФС РФ 10.04.1996) // Собрание законодательства РФ.- 1996.- N 20.- ст. 232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08.02.1998 N 14-ФЗ "Об обществах с ограниченной ответственностью" (принят ГД ФС РФ 14.01.1998 // Собрание законодательства РФ. 1998.- N 7.- ст. 785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26.12.1995 N 208-ФЗ  "Об акционерных обществах" (принят ГД ФС РФ 24.11.1995) //Собрание законодательства РФ.- 1996.- N 1.- ст. 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4.11.2002 N 161-ФЗ "О государственных и муниципальных унитарных предприятиях" (принят ГД ФС РФ 11.10.2002) // Собрание законодательства РФ.-2002.- N 48.- ст. 4746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5.04.1998 N 66-ФЗ "О садоводческих, огороднических и дачных некоммерческих объединениях граждан" (принят ГД ФС РФ 11.03.1998) // Собрание законодательства РФ.- 1998.- N 16.- ст. 180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03.11.2006 N 174-ФЗ "Об автономных учреждениях" (принят ГД ФС РФ 11.10.2006) // Собрание законодательства РФ.-2006.- N 45.- ст. 4626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05.12.2005 N 154-ФЗ "О государственной службе российского казачества" (принят ГД ФС РФ 09.11.2005) // Собрание законодательства РФ.- 2005.- N 50.- ст. 5245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26 октября 2002 г. № 127-ФЗ "О несостоятельности (банкротстве)" // Собрание законодательства РФ.- 2002 г. -№ 43.- ст. 4190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0.12.2003 N 173-ФЗ "О валютном регулировании и валютном контроле" (принят ГД ФС РФ 21.11.2003) // Собрание законодательства РФ.- 2003.- N 50.- ст. 4859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21.07.1997 N 122-ФЗ "О государственной регистрации прав на недвижимое имущество и сделок с ним" (принят ГД ФС РФ 17.06.1997) // Собрание законодательства РФ.- 1997.- N 30- ст. 3594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06.10.2003 N 131-ФЗ "Об общих принципах организации местного самоуправления в Российской Федерации" (принят ГД ФС РФ 16.09.2003) //Собрание законодательства РФ.- 2003.- N 40.- ст. 3822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4.11.2002 N 161-ФЗ "О государственных и муниципальных унитарных предприятиях" (принят ГД ФС РФ 11.10.2002) // Собрание законодательства РФ- 2002.-  N 48.- ст. 4746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29.10.1998 N 164-ФЗ "О финансовой аренде (лизинге)" (принят ГД ФС РФ 11.09.1998) // Собрание законодательства РФ.-1998.- N 44.- ст. 5394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18.07.2009 N 190-ФЗ "О кредитной кооперации" (принят ГД ФС РФ 03.07.2009). // Собрание законодательства РФ.- 2009.- N 29.- ст. 3627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принят ГД ФС РФ 19.12.2008). // Собрание законодательства РФ.-2008.- N 52 (ч. 1). - ст. 6249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Закон РСФСР от 22.03.1991 N 948-1 "О конкуренции и ограничении монополистической деятельности на товарных рынках"  //Ведомости СНД и ВС РСФСР.- 1991.- N 16.- ст. 499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Закон РФ от 25.06.1993 N 5242-1 "О праве граждан Российской Федерации на свободу передвижения, выбор места пребывания и жительства в пределах Российской Федерации" // Российская газета от 10 августа 1993 г. - N 152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Закон РФ «О гражданстве РФ» от 31.05.2002 № 62-ФЗ // Собрание законодательства РФ.-2002- N 22.- ст. 203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Закон РФ от 07.02.1992 N 2300-1 "О защите прав потребителей"  // Ведомости СНД и ВС РФ.- 1992.- N 15.- ст. 766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Федеральный закон от 21.12.2001 N 178-ФЗ "О приватизации государственного и муниципального имущества" (принят ГД ФС РФ 30.11.2001). //Собрание законодательства РФ.-2002.- N 4.- ст. 25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Постановление Пленума Верховного Суда РФ от 12.11.2001 N 15, Пленума ВАС РФ от 15.11.2001 N 18 "О некоторых вопросах, связанных с применением норм Гражданского кодекса Российской Федерации об исковой давности" // Бюллетень Верховного Суда РФ.-2002.- N 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Постановление Пленума Верховного суда РФ № 6, Пленума ВАС РФ  № 8 от 1 июля 1996 г. «О некоторых вопросах, связанных с применением части первой Гражданского кодекса Российской Федерации».//Бюллетень Верховного суда РФ.- 1996. № 9; 1997. -№ 5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Постановление Пленума ВАС РФ от 18.11.2003 N 19 "О некоторых вопросах применения Федерального закона "Об акционерных обществах". // Вестник ВАС РФ.-2004.- N 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Примечание к документу Постановление Пленума Верховного суда РФ № 90, Пленума ВАС РФ № 14 от 9 декабря 1999 г. «О некоторых вопросах применения Федерального закона «Об обществах с ограниченной ответственностью».//Бюллетень Верховного суда РФ.- 2000. -№ 3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Постановление Пленума Верховного Суда РФ от 24.02.2005 № 3 «О судебной практике по делам о защите чести и достоинства граждан, а также деловой репутации граждан и юридических лиц»//Бюллетень Верховного Суда РФ.- 2005.- №4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Учебная литератур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ые источники:</w:t>
      </w:r>
    </w:p>
    <w:p>
      <w:pPr>
        <w:pStyle w:val="Normal"/>
        <w:ind w:firstLine="426"/>
        <w:rPr/>
      </w:pPr>
      <w:r>
        <w:rPr/>
        <w:t>Вронская М.В. Гражданское право. – М.: 2015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</w:t>
      </w:r>
      <w:r>
        <w:rPr>
          <w:b/>
          <w:i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Гражданское право: для бакалавров и специалистов: [для студентов вузов по специальности "Юриспруденция"] / Р. Т. Мардалиев. - Санкт-Петербург [и др.]: Питер: 2011. - 246 с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Рассолова Т. М. Гражданское право. – М.: «Юнити» 2010 – 848 с.</w:t>
      </w:r>
    </w:p>
    <w:p>
      <w:pPr>
        <w:pStyle w:val="Heading1"/>
        <w:numPr>
          <w:ilvl w:val="0"/>
          <w:numId w:val="3"/>
        </w:numPr>
        <w:autoSpaceDE w:val="true"/>
        <w:spacing w:lineRule="auto" w:line="276"/>
        <w:ind w:left="0" w:hanging="0"/>
        <w:jc w:val="both"/>
        <w:rPr/>
      </w:pPr>
      <w:r>
        <w:rPr/>
        <w:t>Гражданское право: Учебник. Том 2 (под ред. доктора юридических наук, профессора О.Н. Садикова). - "Контракт": "ИНФРА-М", 2007- 608 с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Гражданское право: Учебник: в 3 томах Т.I /под ред. А.Н.Гуева. – М.: «Экзамен», 2006 – 479 с. 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Гражданское право: Учебник: в 3 томах Т.III /под ред. А.Н.Гуева. – М.: «Экзамен», 2006 – 479 с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Гражданское право: Учебник: часть вторая /под ред. В.П.Камышанского, Н.М.Коршунова, В.И.Иванова – М.: Эксмо, 2007-529 с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Гражданское право: Учебник /под общ. Ред. С.С.Алексеева. – М.: ТК Велби, Екатеринбург, 2008-524 с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Гражданское право: Учеб.: в 3 т. Т.1. 7-е изд. отв. ред.: А.П.Сергеев;  А. К.Толстой. -  М.: ТК Велби, изд-во  Проспект, 2014 – 1008 с. 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Гражданское право: Учеб.: в 3 т. Т.2.  изд. отв. ред.: А.П.Сергеев;  А. К.Толстой. -  М.: ТК Велби, изд-во  Проспект, 2010 – 880 с. 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 xml:space="preserve">Гражданское право: Учеб.: в 3 т. Т.3.  отв. ред.: А.П.Сергеев;  А. К.Толстой. -  М.: ТК Велби, изд-во  Проспект, 2010 – 800 с. 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Гражданское право. В 3 томах. Том 1. Под.  ред. :  Степанов С. А. – М.: Проспект, 2010 – 640 с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Гражданское право: практикум: в 2 ч. Ч.1 Ч.2 – 4-е изд., перераб. И доп. /отв.  ред. Н.Д. Егоров, А.П.  А.П. Сергеев.- М.: ТК Велби, Изд-во Проспект, 2010-176 с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ериодические издания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Государство и право //журнал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Хозяйство и право //журнал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Жилищное право //журнал</w:t>
      </w:r>
    </w:p>
    <w:p>
      <w:pPr>
        <w:pStyle w:val="Style16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редства обеспечения освоения дисциплины:</w:t>
      </w:r>
    </w:p>
    <w:p>
      <w:pPr>
        <w:pStyle w:val="Style16"/>
        <w:spacing w:lineRule="auto" w:line="276" w:before="0" w:after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23"/>
        <w:spacing w:lineRule="auto" w:line="276" w:before="0" w:after="0"/>
        <w:ind w:left="0" w:hanging="0"/>
        <w:jc w:val="both"/>
        <w:rPr/>
      </w:pPr>
      <w:r>
        <w:rPr/>
        <w:t>Информационно – правовые системы: «Гарант», Консультант-плюс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666699"/>
      <w:u w:val="none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50" w:after="15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12:00Z</dcterms:created>
  <dc:creator>vlasovaIA</dc:creator>
  <dc:description/>
  <cp:keywords/>
  <dc:language>en-US</dc:language>
  <cp:lastModifiedBy>User</cp:lastModifiedBy>
  <dcterms:modified xsi:type="dcterms:W3CDTF">2017-12-12T10:12:00Z</dcterms:modified>
  <cp:revision>13</cp:revision>
  <dc:subject/>
  <dc:title>ПРИМЕРНАЯ ПРОГРАММА УЧЕБНОЙ ДИСЦИПЛИНЫ</dc:title>
</cp:coreProperties>
</file>